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2835598593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2835598593"/>
      <w:bookmarkStart w:id="1" w:name="__Fieldmark__0_2835598593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2835598593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2835598593"/>
      <w:bookmarkStart w:id="3" w:name="__Fieldmark__10_2835598593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4"/>
        <w:gridCol w:w="1265"/>
        <w:gridCol w:w="1418"/>
        <w:gridCol w:w="2409"/>
        <w:gridCol w:w="1985"/>
      </w:tblGrid>
      <w:tr>
        <w:trPr>
          <w:trHeight w:val="581" w:hRule="atLeast"/>
        </w:trPr>
        <w:tc>
          <w:tcPr>
            <w:tcW w:w="104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п.п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това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олич-во,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b/>
                <w:sz w:val="18"/>
                <w:szCs w:val="18"/>
                <w:lang w:eastAsia="ja-JP"/>
              </w:rPr>
              <w:t xml:space="preserve">          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 xml:space="preserve">Срок доставки   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ja-JP"/>
              </w:rPr>
              <w:t xml:space="preserve">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Наименование подразделения Покуп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Адрес и контактное лицо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вартал,            месяц,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ja-JP"/>
              </w:rPr>
            </w:r>
          </w:p>
        </w:tc>
      </w:tr>
      <w:tr>
        <w:trPr>
          <w:trHeight w:val="4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ja-JP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огласно Приложения № 3 к Договору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Графике, но не более 30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8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2-28T09:21:00Z</dcterms:modified>
  <cp:revision>3</cp:revision>
  <dc:subject/>
  <dc:title/>
</cp:coreProperties>
</file>